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ыписка из приказа Начальника Белорусской железной дороги от 13.12.2021 № 390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изменении тарифов на перевозки грузов и работы (услуги)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становить с 01.01.2022 по 31.12.2022:</w:t>
      </w:r>
    </w:p>
    <w:p>
      <w:pPr>
        <w:pStyle w:val="Normal"/>
        <w:ind w:firstLine="708"/>
        <w:jc w:val="both"/>
        <w:rPr/>
      </w:pPr>
      <w:r>
        <w:rPr/>
        <w:t>1.1. фиксированные тарифы, коэффициенты к тарифам, установленным постановлением Министерства антимонопольного регулирования и торговли от 21.01.2021 № 4 «О тарифах на перевозку грузов по территории Республики Беларусь железнодорожным транспортом общего пользования» (далее – постановление МАРТ от 21.01.2021 № 4), на транзитные перевозки грузов в вагонах, порожних вагонов грузоотправителя, грузополучателя (приложение 1);</w:t>
      </w:r>
    </w:p>
    <w:p>
      <w:pPr>
        <w:pStyle w:val="Normal"/>
        <w:ind w:firstLine="708"/>
        <w:jc w:val="both"/>
        <w:rPr/>
      </w:pPr>
      <w:r>
        <w:rPr/>
        <w:t>1.2. порядок применения фиксированных тарифов, коэффициентов, устанавливаемых решениями Комиссии на транзитные перевозки, тарифицируемые в соответствии с постановлением МАРТ от 21.01.2021 № 4, грузов в вагонах, порожних вагонов грузоотправителя, грузополучателя, принятых к перевозке в 2022 году, включая установленные в подпункте 1.1 пункта 1 настоящего приказа (приложение 2);</w:t>
      </w:r>
    </w:p>
    <w:p>
      <w:pPr>
        <w:pStyle w:val="Normal"/>
        <w:ind w:firstLine="708"/>
        <w:jc w:val="both"/>
        <w:rPr/>
      </w:pPr>
      <w:r>
        <w:rPr/>
        <w:t>1.3. фиксированные тарифные ставки, коэффициенты к тарифам, установленным Тарифной политикой железных дорог государств – участников Содружества Независимых Государств на перевозку грузов в международном сообщении на 2022 фрахтовый год, на транзитные перевозки контейнеров (приложение 3);</w:t>
      </w:r>
    </w:p>
    <w:p>
      <w:pPr>
        <w:pStyle w:val="Normal"/>
        <w:ind w:firstLine="708"/>
        <w:jc w:val="both"/>
        <w:rPr/>
      </w:pPr>
      <w:r>
        <w:rPr/>
        <w:t>1.4. фиксированные тарифы, коэффициенты к тарифам, установленным постановлением МАРТ от 21.01.2021 № 4, на транзитные перевозки контейнеров (приложение 4);</w:t>
      </w:r>
    </w:p>
    <w:p>
      <w:pPr>
        <w:pStyle w:val="Normal"/>
        <w:ind w:firstLine="708"/>
        <w:jc w:val="both"/>
        <w:rPr/>
      </w:pPr>
      <w:r>
        <w:rPr/>
        <w:t>1.5. порядок применения фиксированных тарифных ставок, фиксированных тарифов, коэффициентов, устанавливаемых решениями Комиссии на транзитные перевозки контейнеров, принятых к перевозке в 2022 году, включая установленные в подпунктах 1.3, 1.4 пункта 1 настоящего приказа (приложение 5);</w:t>
      </w:r>
    </w:p>
    <w:p>
      <w:pPr>
        <w:pStyle w:val="Normal"/>
        <w:ind w:firstLine="708"/>
        <w:jc w:val="both"/>
        <w:rPr/>
      </w:pPr>
      <w:r>
        <w:rPr/>
        <w:t>1.6. дополнительные сборы и платы, связанные с организацией и осуществлением перевозки, включаемые в Тарифную политику железных дорог государств – участников Содружества Независимых Государств на перевозку грузов в международном сообщении на 2022 фрахтовый год (приложение 6);</w:t>
      </w:r>
    </w:p>
    <w:p>
      <w:pPr>
        <w:pStyle w:val="Normal"/>
        <w:ind w:firstLine="708"/>
        <w:jc w:val="both"/>
        <w:rPr/>
      </w:pPr>
      <w:r>
        <w:rPr/>
        <w:t>1.7. фиксированные тарифы, коэффициенты к тарифам на работы (услуги), установленным постановлением МАРТ от 21.01.2021 № 4 (приложение 7);</w:t>
      </w:r>
    </w:p>
    <w:p>
      <w:pPr>
        <w:pStyle w:val="Normal"/>
        <w:ind w:firstLine="708"/>
        <w:jc w:val="both"/>
        <w:rPr/>
      </w:pPr>
      <w:r>
        <w:rPr/>
        <w:t>1.8. тарифы на работы (услуги) в соответствии с пунктом 100 инструкции, утвержденной постановлением МАРТ от 21.01.2021 № 4 (приложение 8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0:50:00Z</dcterms:created>
  <dc:creator>Sema</dc:creator>
  <dc:description/>
  <cp:keywords/>
  <dc:language>en-US</dc:language>
  <cp:lastModifiedBy>Sema</cp:lastModifiedBy>
  <dcterms:modified xsi:type="dcterms:W3CDTF">2021-12-15T10:53:00Z</dcterms:modified>
  <cp:revision>1</cp:revision>
  <dc:subject/>
  <dc:title>Выписка из приказа Начальника Белорусской железной дороги от 13</dc:title>
</cp:coreProperties>
</file>